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6 </w:t>
      </w:r>
      <w:r>
        <w:rPr/>
        <w:t xml:space="preserve"> </w:t>
      </w:r>
      <w:r>
        <w:rPr>
          <w:lang w:val="en-US"/>
        </w:rPr>
        <w:t>ЮЛИ</w:t>
      </w:r>
      <w:r>
        <w:rPr/>
        <w:t xml:space="preserve">  2022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ind w:left="2268" w:hanging="567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оставяне на допълнителна финансова помощ на Спортен клуб по кик-бокс и муайтай-файт клуб Севлиево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</w:t>
      </w:r>
      <w:r>
        <w:rPr>
          <w:sz w:val="32"/>
          <w:szCs w:val="32"/>
          <w:lang w:val="en-US"/>
        </w:rPr>
        <w:t>32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е чл.21, ал.</w:t>
      </w:r>
      <w:r>
        <w:rPr>
          <w:lang w:val="en-US"/>
        </w:rPr>
        <w:t>1, т.6</w:t>
      </w:r>
      <w:r>
        <w:rPr/>
        <w:t xml:space="preserve"> от Закона за местното самоуправление и местната администрация, във връзка с чл.124, ал.2 и чл.125, ал.1, т.2 от Закона за публични финанси, Общински съвет – Севлиев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ва съгласие община Севлиево да предостави допълнителна финансова помощ на Спортен клуб по кик-бокс и муайтай-файт клуб Севлиево в размер на 1 920 лв. (</w:t>
      </w:r>
      <w:r>
        <w:rPr>
          <w:i/>
        </w:rPr>
        <w:t>хиляда  деветстотин и двадесет лева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разходната част на бюджета на община Севлиево за 2022 г. да се извършат следнит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 дейност 759 „Други дейности по културата”, § 10-20 се намалява с 1 920 лв. (</w:t>
      </w:r>
      <w:r>
        <w:rPr>
          <w:i/>
        </w:rPr>
        <w:t>хиляда  деветстотин и двадесет лева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стна дейност 714 „Спортни бази за спорт за всички”, § 45-00 се увеличава  с 1 920 лв. (</w:t>
      </w:r>
      <w:r>
        <w:rPr>
          <w:i/>
        </w:rPr>
        <w:t>хиляда  деветстотин и двадесет лева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ълномощава Кмета на община Севлиево да предприеме необходимите действия за изпълнение на настоящото решени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1">
    <w:name w:val="WW8Num28z1"/>
    <w:qFormat/>
    <w:rPr>
      <w:b/>
      <w:i w:val="false"/>
      <w:u w:val="none"/>
    </w:rPr>
  </w:style>
  <w:style w:type="character" w:styleId="WW8Num28z2">
    <w:name w:val="WW8Num28z2"/>
    <w:qFormat/>
    <w:rPr>
      <w:i w:val="false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5-31T16:09:00Z</cp:lastPrinted>
  <dcterms:modified xsi:type="dcterms:W3CDTF">2022-07-26T13:44:00Z</dcterms:modified>
  <cp:revision>949</cp:revision>
  <dc:subject/>
  <dc:title> </dc:title>
</cp:coreProperties>
</file>